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 февраля 2018 года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Варна                                            № 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ппарате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Внести в Положение об аппарате Собрания депутатов Варненского муниципального района, утвержденное Решением Собрания депутатов Варненского муниципального района от 18 февраля 2016 года № 16, следующие изменения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абзац третий пункта 1 Г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>«Юридический и почтовый адрес: 457200, Челябинская область, Варненский район,  с.Варна, ул.Советская,135/1, кабинет 9.»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</w:t>
      </w:r>
      <w:bookmarkStart w:id="0" w:name="sub_10710"/>
      <w:r>
        <w:rPr>
          <w:sz w:val="28"/>
          <w:szCs w:val="28"/>
        </w:rPr>
        <w:t>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Варненского муниципального района                                О.В. Лящ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autoSpaceDE w:val="false"/>
        <w:jc w:val="right"/>
        <w:rPr/>
      </w:pPr>
      <w:r>
        <w:rPr/>
        <w:t>к Решению Собрания депутатов</w:t>
      </w:r>
    </w:p>
    <w:p>
      <w:pPr>
        <w:pStyle w:val="Normal"/>
        <w:autoSpaceDE w:val="false"/>
        <w:jc w:val="right"/>
        <w:rPr/>
      </w:pPr>
      <w:r>
        <w:rPr/>
        <w:t>Варне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18.02.2016 г. №  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АППАРАТЕ СОБРАНИЯ ДЕПУТАТОВ ВАРНЕНСК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I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Аппарат Собрания депутатов Варненского муниципального района (далее - аппарат) создается для организационного, документационного, информационного, правового и материально-технического обеспечения деятельности Собрания депутатов Варненского муниципального района (далее – Собрание депутатов), оказания помощи постоянным комиссиям Собрания депутатов и депутатам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обрание обладает правами юридического лица, является муниципальным казённым учреждением, образуемым для осуществления управленческих функций, подлежит государственной регистрации в качестве юридического лица в соответствии с федеральным законом, имеет смету, расчетные и иные счета в соответствии с законодательством, бланки, печати и штампы установленного образ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Юридический и почтовый адрес: 457200, Челябинская область, Варненский район,  с.Варна, ул.Советская,135.</w:t>
      </w:r>
    </w:p>
    <w:p>
      <w:pPr>
        <w:pStyle w:val="Normal"/>
        <w:autoSpaceDE w:val="false"/>
        <w:ind w:firstLine="540"/>
        <w:jc w:val="both"/>
        <w:rPr/>
      </w:pPr>
      <w:r>
        <w:rPr/>
        <w:t>2. Структура аппарата утверждается Решением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ство аппаратом на основе единоначалия осуществляет председатель Собрания депутатов, а в его отсутствие - заместитель председателя Собрания депутатов, осуществляющий свою деятельность  на непостоянной основе .</w:t>
      </w:r>
    </w:p>
    <w:p>
      <w:pPr>
        <w:pStyle w:val="Normal"/>
        <w:autoSpaceDE w:val="false"/>
        <w:ind w:firstLine="540"/>
        <w:jc w:val="both"/>
        <w:rPr/>
      </w:pPr>
      <w:r>
        <w:rPr/>
        <w:t>4. В своей работе аппарат руководствуется Конституцией Российской Федерации, федеральными законами и иными нормативными правовыми актами Российской Федерации, законами Челябинской области, Уставом Варненского муниципального района, распоряжениями председателя Собрания депутатов, Регламентом Собрания депутатов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5. В штат аппарата входят муниципальные служащие с кругом обязанностей, обеспечивающих реализацию полномочий Собрания депутатов, замещающие должности муниципальной службы Варненского муниципального района, и иные работники для технического обеспечения деятельности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служащие аппарата должны отвечать квалификационным требованиям по соответствующим должностям муниципальной службы и периодически проходить аттестацию, а также в порядке и случаях, установленных законодательством, сдавать квалификационный экзамен.</w:t>
      </w:r>
    </w:p>
    <w:p>
      <w:pPr>
        <w:pStyle w:val="Normal"/>
        <w:autoSpaceDE w:val="false"/>
        <w:ind w:firstLine="540"/>
        <w:jc w:val="both"/>
        <w:rPr/>
      </w:pPr>
      <w:r>
        <w:rPr/>
        <w:t>6. Кадровая политика Собрания депутатов формируется с учетом структуры Собрания депутатов и структуры его аппарата и направлена на повышение профессионализма и компетентности работников аппарата в целях эффективной деятельности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и проводит кадровую политику председатель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Для выработки кадровой политики, решения отдельных кадровых вопросов председатель Собрания депутатов может создавать временные рабочие группы из числа депутатов Собрания депутатов и работников аппарата.</w:t>
      </w:r>
    </w:p>
    <w:p>
      <w:pPr>
        <w:pStyle w:val="Normal"/>
        <w:autoSpaceDE w:val="false"/>
        <w:ind w:firstLine="540"/>
        <w:jc w:val="both"/>
        <w:rPr/>
      </w:pPr>
      <w:r>
        <w:rPr/>
        <w:t>7. Основанием для назначения и освобождения работников аппарата от занимаемой должности является распоряжение председателя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8. Все руководители отделов аппарата назначаются на должность председателем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9. Требования к работникам аппарата, их права и социальные гарантии определяются Федеральным законом "О муниципальной службе в Российской Федерации", Трудовым кодексом Российской Федерации, другими законами и иными нормативными правовыми актами Российской Федерации и Челяби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 Размер оплаты труда работников аппарата, муниципальные гарантии работникам аппарата определяются в соответствии с действующим законодательством Российской Федерации, Челябинской области и нормативных правовых актов Варненского муниципального района в пределах расходов, выделенных на содержание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11. Работа аппарата регламентируется служебным распорядком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12. Делопроизводство, организация учета и прохождения документов, контроль за их исполнением регулируются Регламентом Собрания депутатов, настоящим Положением, иными решениями Собрания депутатов и распоряжениями председателя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II. СТРУКТУРА АППАРАТА СОБРАНИЯ ДЕПУТА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4. В структуру аппарата Собрания депутатов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организационно-документационный отдел; </w:t>
      </w:r>
    </w:p>
    <w:p>
      <w:pPr>
        <w:pStyle w:val="Normal"/>
        <w:autoSpaceDE w:val="false"/>
        <w:ind w:firstLine="540"/>
        <w:jc w:val="both"/>
        <w:rPr/>
      </w:pPr>
      <w:r>
        <w:rPr/>
        <w:t>-отдел бухгалтерского учета, отчетности и финансов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5. Штатное расписание аппарата утверждается председателем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16. Функциональные обязанности и права работников аппарата определяются настоящим Положением, а также иными нормативными актами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а III. ОСНОВНЫЕ ФУНКЦИИ ОТДЕЛОВ АППАРА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7.</w:t>
      </w:r>
      <w:r>
        <w:rPr>
          <w:b/>
        </w:rPr>
        <w:t xml:space="preserve"> Организационно-документационный отдел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 Начальник отдела:</w:t>
      </w:r>
    </w:p>
    <w:p>
      <w:pPr>
        <w:pStyle w:val="Normal"/>
        <w:autoSpaceDE w:val="false"/>
        <w:ind w:firstLine="540"/>
        <w:jc w:val="both"/>
        <w:rPr/>
      </w:pPr>
      <w:r>
        <w:rPr/>
        <w:t>1) решает задачи организационного, документационного, методического, информационно-аналитического обеспечения деятельности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2) взаимодействует с другими подразделениями аппарата по вопросам подготовки и проведения заседаний Собрания депутатов и его президиума, заседаний постоянных комиссий Собрания депутатов, рабочих групп, образуемых в Собрании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3) обобщает информацию о наказах избирателей депутатам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одит проверку наличия материалов, предусмотренных Регламентом Собрания депутатов, к проектам нормативных правовых актов, внесенным субъектами права законодательной инициативы. Обеспечивает их возврат в случае, если внесенные документы не соответствуют требованиям Регламента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5) обеспечивает порядок ведения заседаний Собрания депутатов. Согласовывает с руководством Собрания депутатов списки приглашенных, извещает депутатов Собрания депутатов и приглашенных о созыве очередных (внеочередных) заседаний Собрания депутатов, заказывает тиражирование необходимых документов и формирует из них пакеты для депутатов Собрания депутатов, ведет регистрацию присутствующих депутатов Собрания депутатов и приглашенных, ведет протоколы заседаний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6) ведет учет и контроль за подписанием решений Собрания депутатов, исполнением распоряжений председателя и его поручений по входящим деловым письмам;</w:t>
      </w:r>
    </w:p>
    <w:p>
      <w:pPr>
        <w:pStyle w:val="Normal"/>
        <w:autoSpaceDE w:val="false"/>
        <w:ind w:firstLine="540"/>
        <w:jc w:val="both"/>
        <w:rPr/>
      </w:pPr>
      <w:r>
        <w:rPr/>
        <w:t>7) организует делопроизводство в аппарате, разрабатывает и внедряет мероприятия по его совершенствованию, осуществляет методическое руководство по ведению делопроизводства в аппарате;</w:t>
      </w:r>
    </w:p>
    <w:p>
      <w:pPr>
        <w:pStyle w:val="Normal"/>
        <w:autoSpaceDE w:val="false"/>
        <w:ind w:firstLine="540"/>
        <w:jc w:val="both"/>
        <w:rPr/>
      </w:pPr>
      <w:r>
        <w:rPr/>
        <w:t>8) принимает, регистрирует и передает по назначению входящую корреспонденцию, обеспечивает ее своевременное рассмотрение, прохождение и исполнение, отправляет исходящую корреспонденцию;</w:t>
      </w:r>
    </w:p>
    <w:p>
      <w:pPr>
        <w:pStyle w:val="Normal"/>
        <w:autoSpaceDE w:val="false"/>
        <w:ind w:firstLine="540"/>
        <w:jc w:val="both"/>
        <w:rPr/>
      </w:pPr>
      <w:r>
        <w:rPr/>
        <w:t>9) организует прием граждан руководством Собрания депутатов в соответствии с утвержденным графиком, осуществляет контроль за своевременным рассмотрением обращений граждан, анализирует, обобщает поступившие обращения, составляет отчеты и справки;</w:t>
      </w:r>
    </w:p>
    <w:p>
      <w:pPr>
        <w:pStyle w:val="Normal"/>
        <w:autoSpaceDE w:val="false"/>
        <w:ind w:firstLine="540"/>
        <w:jc w:val="both"/>
        <w:rPr/>
      </w:pPr>
      <w:r>
        <w:rPr/>
        <w:t>10) выполняет совместно с другими структурными подразделениями аппарата поручения руководства Собрания депутатов по подготовке и проведению депутатских слушаний, семинаров, встреч, совещаний, пресс-конференций и других мероприятий, проводимых Собранием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11) осуществляет подготовку и проведение совещаний, учебно-методических семинаров с органами и должностными лиц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12) оформляет документы для награждения Почетной грамотой Собрания депутатов и поощрения благодарственным письмом, поздравительным адресом, поздравительной телеграммой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13) обеспечивает подготовку и проведение заседаний постоянной комиссии Собрания депутатов по вопросам мандатов, Регламенту, депутатской этике, самоуправления и право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14) взаимодействует со средствами массовой информации, осуществляет информационную поддержку мероприятий, проводимых Собранием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15) приглашает представителей средств массовой информации для освещения мероприятий с участием председателя и депутатов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16) направляет в средства массовой информации сообщения о мероприятиях, проводимых в Собрании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17) подготавливает различные материалы для средств массовой информации о деятельности  Собрания депутатов и принимаемых им Ре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18) обеспечивает опубликование нормативных правовых актов, принимаемых Собранием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19) регистрирует заявления о желании принять участие в заседании Собрания депутатов, поступившие от представителей организаций, общественных объединений,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20) организует материально-техническое обеспечение заседаний Собрания депутатов, других мероприятий Собрания депутатов, текущей работы Собрания депутатов и его аппарата;</w:t>
      </w:r>
    </w:p>
    <w:p>
      <w:pPr>
        <w:pStyle w:val="Normal"/>
        <w:autoSpaceDE w:val="false"/>
        <w:ind w:firstLine="540"/>
        <w:jc w:val="both"/>
        <w:rPr/>
      </w:pPr>
      <w:r>
        <w:rPr/>
        <w:t>21) обеспечивает работу с кадрами в Собрании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22) проводит работу по подготовке и проведению аттестации и квалификационных экзаменов, конкурса на замещение вакантных должностей  муниципальной  службы в Собрании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23) выполняет иные поручения руководства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 Юрист:</w:t>
      </w:r>
    </w:p>
    <w:p>
      <w:pPr>
        <w:pStyle w:val="Normal"/>
        <w:autoSpaceDE w:val="false"/>
        <w:ind w:firstLine="540"/>
        <w:jc w:val="both"/>
        <w:rPr/>
      </w:pPr>
      <w:r>
        <w:rPr/>
        <w:t>1) проводит правовую и лингвистическую экспертизу проектов решений, принимаемых Собранием депутатов, участвует в юридико-технической доработке указа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одит антикоррупционную экспертизу Решений, принимаемых Собранием депутатов, и их проектов;</w:t>
      </w:r>
    </w:p>
    <w:p>
      <w:pPr>
        <w:pStyle w:val="Normal"/>
        <w:autoSpaceDE w:val="false"/>
        <w:ind w:firstLine="540"/>
        <w:jc w:val="both"/>
        <w:rPr/>
      </w:pPr>
      <w:r>
        <w:rPr/>
        <w:t>3) оказывает правовое содействие депутатам Собрания депутатов, постоянным комиссиям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4) осуществляет правовое обеспечение заседаний Собрания депутатов, постоянных комиссий Собрания депутатов, а также рабочих групп, создаваемых в Собрании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5) разрабатывает рекомендации по совершенствованию юридической техники, языка и стиля проектов Решений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6) ведет учет и систематизацию законодательства Российской Федерации, законодательных актов Челябинской области, решений и иных актов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7) накапливает и ведет банк данных по действующему законодательству;</w:t>
      </w:r>
    </w:p>
    <w:p>
      <w:pPr>
        <w:pStyle w:val="Normal"/>
        <w:autoSpaceDE w:val="false"/>
        <w:ind w:firstLine="540"/>
        <w:jc w:val="both"/>
        <w:rPr/>
      </w:pPr>
      <w:r>
        <w:rPr/>
        <w:t>8) представляет в постоянные комиссии Собрания депутатов, структурные подразделения аппарата и депутатам Собрания депутатов аналитические материалы по вопросам, отнесенным к компетенции отдела;</w:t>
      </w:r>
    </w:p>
    <w:p>
      <w:pPr>
        <w:pStyle w:val="Normal"/>
        <w:autoSpaceDE w:val="false"/>
        <w:ind w:firstLine="540"/>
        <w:jc w:val="both"/>
        <w:rPr/>
      </w:pPr>
      <w:r>
        <w:rPr/>
        <w:t>9) участвует в подготовке и проведении депутатских слушаний, совещаний и других мероприятий, проводимых Собранием депутатов по вопросам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участвует в разработке проектов решений по вопросам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11) представляет интересы Собрания депутатов в судебных органах;</w:t>
      </w:r>
    </w:p>
    <w:p>
      <w:pPr>
        <w:pStyle w:val="Normal"/>
        <w:autoSpaceDE w:val="false"/>
        <w:ind w:firstLine="540"/>
        <w:jc w:val="both"/>
        <w:rPr/>
      </w:pPr>
      <w:r>
        <w:rPr/>
        <w:t>12) выполняет иные поручения руководства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/>
        <w:t xml:space="preserve">18. </w:t>
      </w:r>
      <w:r>
        <w:rPr>
          <w:b/>
        </w:rPr>
        <w:t>Отдел бухгалтерского учёта,  отчётности и финансового контро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организует учет основных средств, материальных запасов, денежных средств и других ценностей Собрания депутатов, исполнение бюджетной сме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ачисляет и выплачивает в установленные сроки заработную плату депутатам  Собрания депутатов, работающим на профессиональной постоянной основе, работникам аппара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контролирует соблюдение расчетной дисциплины, своевременное проведение расчетов с организациями и физ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контролирует использование выданных от имени Собрания депутатов доверенностей на получение товарно-материальных и других це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участвует в проведении инвентаризации имущества Собрания депутатов и финансовых обязательств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проводит инструктаж материально ответственных лиц по вопросам учета и сохранности ценностей, находящихся на их хра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составляет и представляет в установленном порядке и в предусмотренные сроки бухгалтерскую, налоговую, статистическую и иную отчет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составляет бюджетную смету Собрания депутатов на текущий финансовый год и проект бюджетных ассигнований на содержание Собрания депутатов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организует ведение бухгалтерского учета и финансирование проводимых  Собранием депутатов мероприятий, учет товарно-материальных ценностей, контролирует их сохранность и рациональное использ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осуществляет подготовку предложений для председателя Собрания депутатов  по распоряжению финансовыми средствами в соответствии с бюджетной сметой 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1) обеспечивает оперативный контроль за своевременным выделением финансовых средств на содержание Собрания депутатов  по статьям бюджетной сметы Собрания депутатов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принимает участие в совместном проведении ревизий и проверок с контрольным органом Варнен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выполняет иные поручения председателя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IV. ПЛАНИРОВАНИЕ РАБОТЫ АППАРА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9. Работа аппарата строится на основе перспективных, годовых и текущих планов работы аппарата, разрабатываемых в порядке, утвержденном распоряжением председателя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V. ПОРЯДОК ПОДГОТОВКИ И ПРОВЕДЕНИЯ АППАРАТ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ВЕЩ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0. Аппаратные совещания председателя Собрания депутатов с его заместителем, председателями постоянных комиссий Собрания депутатов и руководителями отделов аппарата проводятся, как правило, по понедельникам в  9 часов. В случае необходимости аппаратные совещания могут проводиться в люб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21. Подготовку аппаратных совещаний организует организационно-документационный отдел.</w:t>
      </w:r>
    </w:p>
    <w:p>
      <w:pPr>
        <w:pStyle w:val="Normal"/>
        <w:autoSpaceDE w:val="false"/>
        <w:ind w:firstLine="540"/>
        <w:jc w:val="both"/>
        <w:rPr/>
      </w:pPr>
      <w:r>
        <w:rPr/>
        <w:t>22. В ходе аппаратных совещаний ведется протокол. Выписки из протокола с конкретными поручениями и сроками их исполнения направляются исполнителям на следующий день после проведения аппаратного совещания. Контроль за исполнением поручений осуществляет начальник организационно-документационного отде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VI. ОРГАНИЗАЦИЯ РАБОТЫ С ОБРАЩЕНИЯМИ ГРАЖДА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3. Работа с обращениями граждан осуществляется в порядке, установленном Федеральным законом "О порядке рассмотрения обращений граждан Российской Федерации" и Законом Челябинской области «О рассмотрении обращений граждан», Решением Собрания депутатов «О порядке рассмотрения обращений граждан в органы местного самоуправления Варнен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  <w:t>24. Организация работы с предложениями, заявлениями и жалобами граждан, осуществление контроля за их рассмотрением, а также организация личного приема граждан возлагаются на организационно-документационный отдел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autoSpaceDE w:val="false"/>
        <w:jc w:val="right"/>
        <w:rPr/>
      </w:pPr>
      <w:r>
        <w:rPr/>
        <w:t>к Решению Собрания депутатов</w:t>
      </w:r>
    </w:p>
    <w:p>
      <w:pPr>
        <w:pStyle w:val="Normal"/>
        <w:autoSpaceDE w:val="false"/>
        <w:jc w:val="right"/>
        <w:rPr/>
      </w:pPr>
      <w:r>
        <w:rPr/>
        <w:t>Варне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28.02.2018 г. №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БРАНИЯ ДЕПУТАТОВ ВАРНЕ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23"/>
        <w:gridCol w:w="1914"/>
        <w:gridCol w:w="1915"/>
        <w:gridCol w:w="1914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седатель Собрания депутатов Варненского муниципального района</w:t>
            </w:r>
            <w:r>
              <w:rPr/>
              <w:t xml:space="preserve"> – руководитель аппарата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документационный отдел-</w:t>
            </w:r>
          </w:p>
          <w:p>
            <w:pPr>
              <w:pStyle w:val="Normal"/>
              <w:jc w:val="center"/>
              <w:rPr/>
            </w:pPr>
            <w:r>
              <w:rPr/>
              <w:t>1.начальник организационно-документационного отде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юрисконсу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тдел бухгалтерского учёта, отчётности и финансового контроля</w:t>
            </w:r>
            <w:r>
              <w:rPr/>
              <w:t xml:space="preserve">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 бухгалтерского учёта, отчётности и финансов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17:00Z</dcterms:created>
  <dc:creator>Лященко О.В.</dc:creator>
  <dc:description/>
  <cp:keywords/>
  <dc:language>en-US</dc:language>
  <cp:lastModifiedBy>1</cp:lastModifiedBy>
  <cp:lastPrinted>2018-02-28T10:18:00Z</cp:lastPrinted>
  <dcterms:modified xsi:type="dcterms:W3CDTF">2018-03-14T08:59:00Z</dcterms:modified>
  <cp:revision>35</cp:revision>
  <dc:subject/>
  <dc:title/>
</cp:coreProperties>
</file>